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Readme for 82577 GbE NVM </w:t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re should be taken to use the correct GbE NVM (Non-Volatile Memory) firmware revision for the stepping combination of the Ibex Peak-M and the 82577. The table below lists the NVM revision that is optimized for use with the silicon stepping combinatio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0"/>
          <w:szCs w:val="20"/>
        </w:rPr>
        <w:t>NOTE:</w:t>
      </w:r>
      <w:r>
        <w:rPr>
          <w:rFonts w:cs="Arial" w:ascii="Arial" w:hAnsi="Arial"/>
          <w:sz w:val="20"/>
          <w:szCs w:val="20"/>
        </w:rPr>
        <w:t xml:space="preserve"> Using a newer revision NVM with an older silicon stepping or older revision NVM with a newer silicon stepping could cause system instability and unpredictable behavi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96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072"/>
        <w:gridCol w:w="1352"/>
        <w:gridCol w:w="1214"/>
        <w:gridCol w:w="1378"/>
        <w:gridCol w:w="3096"/>
      </w:tblGrid>
      <w:tr>
        <w:trPr>
          <w:trHeight w:val="52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bex Peak Stepping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57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epping/PHY-Ve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N Switch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rporate (LM)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er (LC) Sku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VM Version</w:t>
            </w:r>
          </w:p>
        </w:tc>
        <w:tc>
          <w:tcPr>
            <w:tcW w:w="3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70" w:hRule="atLeast"/>
        </w:trPr>
        <w:tc>
          <w:tcPr>
            <w:tcW w:w="11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/B2</w:t>
            </w:r>
          </w:p>
        </w:tc>
        <w:tc>
          <w:tcPr>
            <w:tcW w:w="20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 = 0x53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C1</w:t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with LAN switch. Please do not forget to upgrade to Release 14.6 Driver version 11.2.19.0</w:t>
            </w:r>
          </w:p>
        </w:tc>
      </w:tr>
      <w:tr>
        <w:trPr>
          <w:trHeight w:val="525" w:hRule="atLeast"/>
        </w:trPr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C4</w:t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but support dock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C1/0.C3</w:t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without LAN switch. Please do not forget to upgrade to Release 14.6 Driver version 11.2.19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C4/0.C6</w:t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 &amp; No support for dock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C3</w:t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C6</w:t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ee below for detail on PHY versions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How to identify the PHY stepping in the system?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e the latest version of LANCONF (Intel LAN tool found in the SVK (Sample Validation Kit)).  Navigate to </w:t>
      </w:r>
      <w:r>
        <w:rPr>
          <w:rFonts w:cs="Arial" w:ascii="Arial" w:hAnsi="Arial"/>
          <w:i/>
          <w:iCs/>
          <w:sz w:val="20"/>
          <w:szCs w:val="20"/>
        </w:rPr>
        <w:t>Registers MAC and PHY Registers</w:t>
      </w:r>
      <w:r>
        <w:rPr>
          <w:rFonts w:cs="Arial" w:ascii="Arial" w:hAnsi="Arial"/>
          <w:sz w:val="20"/>
          <w:szCs w:val="20"/>
        </w:rPr>
        <w:t xml:space="preserve"> -&gt; </w:t>
      </w:r>
      <w:r>
        <w:rPr>
          <w:rFonts w:cs="Arial" w:ascii="Arial" w:hAnsi="Arial"/>
          <w:i/>
          <w:iCs/>
          <w:sz w:val="20"/>
          <w:szCs w:val="20"/>
        </w:rPr>
        <w:t>PHY Registers Menu</w:t>
      </w:r>
      <w:r>
        <w:rPr>
          <w:rFonts w:cs="Arial" w:ascii="Arial" w:hAnsi="Arial"/>
          <w:sz w:val="20"/>
          <w:szCs w:val="20"/>
        </w:rPr>
        <w:t xml:space="preserve"> -&gt; </w:t>
      </w:r>
      <w:r>
        <w:rPr>
          <w:rFonts w:cs="Arial" w:ascii="Arial" w:hAnsi="Arial"/>
          <w:i/>
          <w:iCs/>
          <w:sz w:val="20"/>
          <w:szCs w:val="20"/>
        </w:rPr>
        <w:t>Raw PHY Registers.</w:t>
      </w:r>
      <w:r>
        <w:rPr>
          <w:rFonts w:cs="Arial" w:ascii="Arial" w:hAnsi="Arial"/>
          <w:sz w:val="20"/>
          <w:szCs w:val="20"/>
        </w:rPr>
        <w:t xml:space="preserve">  On the </w:t>
      </w:r>
      <w:r>
        <w:rPr>
          <w:rFonts w:cs="Arial" w:ascii="Arial" w:hAnsi="Arial"/>
          <w:i/>
          <w:iCs/>
          <w:sz w:val="20"/>
          <w:szCs w:val="20"/>
        </w:rPr>
        <w:t>Raw PHY Registers</w:t>
      </w:r>
      <w:r>
        <w:rPr>
          <w:rFonts w:cs="Arial" w:ascii="Arial" w:hAnsi="Arial"/>
          <w:sz w:val="20"/>
          <w:szCs w:val="20"/>
        </w:rPr>
        <w:t xml:space="preserve"> screen, reference the value of register 0x0003. A value of 0x51 indicates A-0 stepping, 0x52 indicates A-2 stepping and 0x53 indicates A-3 stepp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485765" cy="2755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55800"/>
                          <a:chOff x="0" y="0"/>
                          <a:chExt cx="5485680" cy="275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75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5680" cy="27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4760" y="889560"/>
                            <a:ext cx="1049760" cy="1720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7pt" coordorigin="0,0" coordsize="8639,4340">
                <v:rect id="shape_0" stroked="f" o:allowincell="f" style="position:absolute;left:0;top:0;width:8638;height:4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638;height:433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165;top:1401;width:1652;height:270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How to identify the Ibex Peak-M stepping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Use a PCI tool to read the LPC Device ID D31:f0 offset 08h. If the byte value in the field reads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02h: IBX A1 stepping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03h: IBX B0 stepping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04h: IBX B1 stepping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05h: IBX B2 stepping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Deciding between using a LAN switch image and a non-LAN switch imag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s shown in the table above, there are two NVM versions for IBX-B1-Hanksville-M-A3 steppings, one for systems with a LAN switch and another for systems without (LAN switch is a chip on board that allows selection between docked/undocked LAN RJ45 ports). There are a variety of Mobile customer systems that may or may not use a LAN switch for supporting a docked wired LAN connection; some designs may not support a docked configuration at all. Please use the following flow chart to determine the correct NVM image to u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TE:</w:t>
      </w:r>
      <w:r>
        <w:rPr>
          <w:rFonts w:cs="Arial" w:ascii="Arial" w:hAnsi="Arial"/>
          <w:sz w:val="20"/>
          <w:szCs w:val="20"/>
        </w:rPr>
        <w:t xml:space="preserve"> To determine if your system uses a LAN switch consult the schematics or system hardware specificatio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cs="Arial" w:ascii="Arial" w:hAnsi="Arial"/>
          <w:b/>
          <w:bCs/>
          <w:sz w:val="20"/>
          <w:szCs w:val="20"/>
        </w:rPr>
        <w:t>NOTE:</w:t>
      </w:r>
      <w:r>
        <w:rPr>
          <w:rFonts w:cs="Arial" w:ascii="Arial" w:hAnsi="Arial"/>
          <w:sz w:val="20"/>
          <w:szCs w:val="20"/>
        </w:rPr>
        <w:t xml:space="preserve"> Use of a non-LAN switch NVM on a system with a LAN switch may adversely affect IEEE conformance. However system level functionality will not be affec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4800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800600"/>
                          <a:chOff x="0" y="0"/>
                          <a:chExt cx="5943600" cy="4800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43600" cy="480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1760" y="600120"/>
                            <a:ext cx="9144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bile system supports docking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343080"/>
                            <a:ext cx="1257480" cy="125748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486080"/>
                            <a:ext cx="1257480" cy="125748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3320" y="1847160"/>
                            <a:ext cx="91440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ystem design uses LAN switch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217188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se NVM ver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.C3 for 82577L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.C6 for 82577L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3314160"/>
                            <a:ext cx="143640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Use NVM vers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.C1 for 82577L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.C4 for 82577L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073880" y="971280"/>
                            <a:ext cx="915480" cy="1200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46120" y="971640"/>
                            <a:ext cx="858240" cy="514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1480" y="2114640"/>
                            <a:ext cx="146880" cy="1200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3314880"/>
                            <a:ext cx="1738800" cy="10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Use GbE NVM vers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.C3 (for 82577LM) OR 0.C6 (for 82577LC) first. If IEEE conformance does not meet requirements, try NVM version 0.C1 or 0.C4 depending on the sku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970720" y="2114280"/>
                            <a:ext cx="503280" cy="1200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800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800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720" y="2400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2514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378pt" coordorigin="0,0" coordsize="9360,7560">
                <v:rect id="shape_0" stroked="t" o:allowincell="f" style="position:absolute;left:0;top:0;width:9359;height:75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9;top:945;width:143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bile system supports docking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132;top:540;width:1979;height:1979;mso-wrap-style:none;v-text-anchor:middle;mso-position-horizontal-relative:char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72;top:2340;width:1979;height:1979;mso-wrap-style:none;v-text-anchor:middle;mso-position-horizontal-relative:char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32;top:2909;width:143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ystem design uses LAN switch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12;top:3420;width:21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se NVM ver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.C3 for 82577L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.C6 for 82577L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2;top:5219;width:2261;height: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Use NVM vers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.C1 for 82577L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.C4 for 82577L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92;top:1530;width:1440;height:1890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12;top:1530;width:1351;height:81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51;top:3330;width:230;height:18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12;top:5220;width:2737;height:1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Use GbE NVM vers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.C3 (for 82577LM) OR 0.C6 (for 82577LC) first. If IEEE conformance does not meet requirements, try NVM version 0.C1 or 0.C4 depending on the sku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81;top:3330;width:790;height:1890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052;top:12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2;top:12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72;top:37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2;top:39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 Note that IEEE conformance is impacted by the MDI stub routed to docking connector in non-LAN switch configurations. </w:t>
      </w:r>
    </w:p>
    <w:sectPr>
      <w:type w:val="nextPage"/>
      <w:pgSz w:w="12240" w:h="15840"/>
      <w:pgMar w:left="1080" w:right="108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6:34:00Z</dcterms:created>
  <dc:creator>rrajagop</dc:creator>
  <dc:description/>
  <cp:keywords/>
  <dc:language>en-US</dc:language>
  <cp:lastModifiedBy>Rajagopal, Ramadurai</cp:lastModifiedBy>
  <cp:lastPrinted>2009-05-18T16:22:00Z</cp:lastPrinted>
  <dcterms:modified xsi:type="dcterms:W3CDTF">2009-09-29T05:52:00Z</dcterms:modified>
  <cp:revision>9</cp:revision>
  <dc:subject/>
  <dc:title>GbE NVM Readme </dc:title>
</cp:coreProperties>
</file>