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100</wp:posOffset>
                </wp:positionH>
                <wp:positionV relativeFrom="page">
                  <wp:posOffset>-19050</wp:posOffset>
                </wp:positionV>
                <wp:extent cx="12192000" cy="68580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1f1f1" stroked="f" o:allowincell="f" style="position:absolute;margin-left:3pt;margin-top:-1.5pt;width:959.95pt;height:539.95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ge">
                  <wp:posOffset>0</wp:posOffset>
                </wp:positionV>
                <wp:extent cx="12191365" cy="6857365"/>
                <wp:effectExtent l="635" t="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1400" cy="6857280"/>
                          <a:chOff x="0" y="0"/>
                          <a:chExt cx="12191400" cy="68572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9480" y="1554480"/>
                            <a:ext cx="9098280" cy="38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1880" y="2009160"/>
                            <a:ext cx="2834640" cy="28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79920" y="2021760"/>
                            <a:ext cx="0" cy="28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363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2260440"/>
                            <a:ext cx="0" cy="23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2525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3426480"/>
                            <a:ext cx="140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363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3403440"/>
                            <a:ext cx="92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2525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0"/>
                            <a:ext cx="11797200" cy="64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8" h="10120">
                                <a:moveTo>
                                  <a:pt x="742" y="1059"/>
                                </a:moveTo>
                                <a:lnTo>
                                  <a:pt x="738" y="1035"/>
                                </a:lnTo>
                                <a:lnTo>
                                  <a:pt x="725" y="1016"/>
                                </a:lnTo>
                                <a:lnTo>
                                  <a:pt x="706" y="1004"/>
                                </a:lnTo>
                                <a:lnTo>
                                  <a:pt x="692" y="1001"/>
                                </a:lnTo>
                                <a:lnTo>
                                  <a:pt x="692" y="999"/>
                                </a:lnTo>
                                <a:lnTo>
                                  <a:pt x="692" y="0"/>
                                </a:lnTo>
                                <a:lnTo>
                                  <a:pt x="672" y="0"/>
                                </a:lnTo>
                                <a:lnTo>
                                  <a:pt x="672" y="1001"/>
                                </a:lnTo>
                                <a:lnTo>
                                  <a:pt x="659" y="1004"/>
                                </a:lnTo>
                                <a:lnTo>
                                  <a:pt x="640" y="1016"/>
                                </a:lnTo>
                                <a:lnTo>
                                  <a:pt x="627" y="1035"/>
                                </a:lnTo>
                                <a:lnTo>
                                  <a:pt x="622" y="1059"/>
                                </a:lnTo>
                                <a:lnTo>
                                  <a:pt x="627" y="1082"/>
                                </a:lnTo>
                                <a:lnTo>
                                  <a:pt x="640" y="1101"/>
                                </a:lnTo>
                                <a:lnTo>
                                  <a:pt x="659" y="1114"/>
                                </a:lnTo>
                                <a:lnTo>
                                  <a:pt x="682" y="1119"/>
                                </a:lnTo>
                                <a:lnTo>
                                  <a:pt x="706" y="1114"/>
                                </a:lnTo>
                                <a:lnTo>
                                  <a:pt x="725" y="1101"/>
                                </a:lnTo>
                                <a:lnTo>
                                  <a:pt x="738" y="1082"/>
                                </a:lnTo>
                                <a:lnTo>
                                  <a:pt x="742" y="1059"/>
                                </a:lnTo>
                                <a:moveTo>
                                  <a:pt x="1347" y="678"/>
                                </a:moveTo>
                                <a:lnTo>
                                  <a:pt x="1343" y="654"/>
                                </a:lnTo>
                                <a:lnTo>
                                  <a:pt x="1330" y="635"/>
                                </a:lnTo>
                                <a:lnTo>
                                  <a:pt x="1311" y="622"/>
                                </a:lnTo>
                                <a:lnTo>
                                  <a:pt x="1297" y="620"/>
                                </a:lnTo>
                                <a:lnTo>
                                  <a:pt x="1297" y="618"/>
                                </a:lnTo>
                                <a:lnTo>
                                  <a:pt x="1297" y="0"/>
                                </a:lnTo>
                                <a:lnTo>
                                  <a:pt x="1277" y="0"/>
                                </a:lnTo>
                                <a:lnTo>
                                  <a:pt x="1277" y="620"/>
                                </a:lnTo>
                                <a:lnTo>
                                  <a:pt x="1264" y="622"/>
                                </a:lnTo>
                                <a:lnTo>
                                  <a:pt x="1245" y="635"/>
                                </a:lnTo>
                                <a:lnTo>
                                  <a:pt x="1232" y="654"/>
                                </a:lnTo>
                                <a:lnTo>
                                  <a:pt x="1227" y="678"/>
                                </a:lnTo>
                                <a:lnTo>
                                  <a:pt x="1232" y="701"/>
                                </a:lnTo>
                                <a:lnTo>
                                  <a:pt x="1245" y="720"/>
                                </a:lnTo>
                                <a:lnTo>
                                  <a:pt x="1264" y="733"/>
                                </a:lnTo>
                                <a:lnTo>
                                  <a:pt x="1287" y="738"/>
                                </a:lnTo>
                                <a:lnTo>
                                  <a:pt x="1311" y="733"/>
                                </a:lnTo>
                                <a:lnTo>
                                  <a:pt x="1330" y="720"/>
                                </a:lnTo>
                                <a:lnTo>
                                  <a:pt x="1343" y="701"/>
                                </a:lnTo>
                                <a:lnTo>
                                  <a:pt x="1347" y="678"/>
                                </a:lnTo>
                                <a:moveTo>
                                  <a:pt x="1598" y="1440"/>
                                </a:moveTo>
                                <a:lnTo>
                                  <a:pt x="1593" y="1417"/>
                                </a:lnTo>
                                <a:lnTo>
                                  <a:pt x="1580" y="1398"/>
                                </a:lnTo>
                                <a:lnTo>
                                  <a:pt x="1561" y="1385"/>
                                </a:lnTo>
                                <a:lnTo>
                                  <a:pt x="1548" y="1382"/>
                                </a:lnTo>
                                <a:lnTo>
                                  <a:pt x="1548" y="1380"/>
                                </a:lnTo>
                                <a:lnTo>
                                  <a:pt x="1548" y="0"/>
                                </a:lnTo>
                                <a:lnTo>
                                  <a:pt x="1528" y="0"/>
                                </a:lnTo>
                                <a:lnTo>
                                  <a:pt x="1528" y="1382"/>
                                </a:lnTo>
                                <a:lnTo>
                                  <a:pt x="1515" y="1385"/>
                                </a:lnTo>
                                <a:lnTo>
                                  <a:pt x="1495" y="1398"/>
                                </a:lnTo>
                                <a:lnTo>
                                  <a:pt x="1483" y="1417"/>
                                </a:lnTo>
                                <a:lnTo>
                                  <a:pt x="1478" y="1440"/>
                                </a:lnTo>
                                <a:lnTo>
                                  <a:pt x="1483" y="1463"/>
                                </a:lnTo>
                                <a:lnTo>
                                  <a:pt x="1495" y="1482"/>
                                </a:lnTo>
                                <a:lnTo>
                                  <a:pt x="1515" y="1495"/>
                                </a:lnTo>
                                <a:lnTo>
                                  <a:pt x="1538" y="1500"/>
                                </a:lnTo>
                                <a:lnTo>
                                  <a:pt x="1561" y="1495"/>
                                </a:lnTo>
                                <a:lnTo>
                                  <a:pt x="1580" y="1482"/>
                                </a:lnTo>
                                <a:lnTo>
                                  <a:pt x="1593" y="1463"/>
                                </a:lnTo>
                                <a:lnTo>
                                  <a:pt x="1598" y="1440"/>
                                </a:lnTo>
                                <a:moveTo>
                                  <a:pt x="19200" y="10049"/>
                                </a:moveTo>
                                <a:lnTo>
                                  <a:pt x="17693" y="10049"/>
                                </a:lnTo>
                                <a:lnTo>
                                  <a:pt x="17690" y="10036"/>
                                </a:lnTo>
                                <a:lnTo>
                                  <a:pt x="17677" y="10017"/>
                                </a:lnTo>
                                <a:lnTo>
                                  <a:pt x="17658" y="10004"/>
                                </a:lnTo>
                                <a:lnTo>
                                  <a:pt x="17635" y="9999"/>
                                </a:lnTo>
                                <a:lnTo>
                                  <a:pt x="17611" y="10004"/>
                                </a:lnTo>
                                <a:lnTo>
                                  <a:pt x="17592" y="10017"/>
                                </a:lnTo>
                                <a:lnTo>
                                  <a:pt x="17579" y="10036"/>
                                </a:lnTo>
                                <a:lnTo>
                                  <a:pt x="17575" y="10059"/>
                                </a:lnTo>
                                <a:lnTo>
                                  <a:pt x="17579" y="10082"/>
                                </a:lnTo>
                                <a:lnTo>
                                  <a:pt x="17592" y="10102"/>
                                </a:lnTo>
                                <a:lnTo>
                                  <a:pt x="17611" y="10114"/>
                                </a:lnTo>
                                <a:lnTo>
                                  <a:pt x="17635" y="10119"/>
                                </a:lnTo>
                                <a:lnTo>
                                  <a:pt x="17658" y="10114"/>
                                </a:lnTo>
                                <a:lnTo>
                                  <a:pt x="17677" y="10102"/>
                                </a:lnTo>
                                <a:lnTo>
                                  <a:pt x="17690" y="10082"/>
                                </a:lnTo>
                                <a:lnTo>
                                  <a:pt x="17693" y="10069"/>
                                </a:lnTo>
                                <a:lnTo>
                                  <a:pt x="19200" y="10069"/>
                                </a:lnTo>
                                <a:lnTo>
                                  <a:pt x="19200" y="10049"/>
                                </a:lnTo>
                                <a:moveTo>
                                  <a:pt x="19200" y="9444"/>
                                </a:moveTo>
                                <a:lnTo>
                                  <a:pt x="18256" y="9444"/>
                                </a:lnTo>
                                <a:lnTo>
                                  <a:pt x="18254" y="9431"/>
                                </a:lnTo>
                                <a:lnTo>
                                  <a:pt x="18241" y="9411"/>
                                </a:lnTo>
                                <a:lnTo>
                                  <a:pt x="18222" y="9399"/>
                                </a:lnTo>
                                <a:lnTo>
                                  <a:pt x="18198" y="9394"/>
                                </a:lnTo>
                                <a:lnTo>
                                  <a:pt x="18175" y="9399"/>
                                </a:lnTo>
                                <a:lnTo>
                                  <a:pt x="18156" y="9411"/>
                                </a:lnTo>
                                <a:lnTo>
                                  <a:pt x="18143" y="9431"/>
                                </a:lnTo>
                                <a:lnTo>
                                  <a:pt x="18138" y="9454"/>
                                </a:lnTo>
                                <a:lnTo>
                                  <a:pt x="18143" y="9477"/>
                                </a:lnTo>
                                <a:lnTo>
                                  <a:pt x="18156" y="9496"/>
                                </a:lnTo>
                                <a:lnTo>
                                  <a:pt x="18175" y="9509"/>
                                </a:lnTo>
                                <a:lnTo>
                                  <a:pt x="18198" y="9514"/>
                                </a:lnTo>
                                <a:lnTo>
                                  <a:pt x="18222" y="9509"/>
                                </a:lnTo>
                                <a:lnTo>
                                  <a:pt x="18241" y="9496"/>
                                </a:lnTo>
                                <a:lnTo>
                                  <a:pt x="18254" y="9477"/>
                                </a:lnTo>
                                <a:lnTo>
                                  <a:pt x="18256" y="9464"/>
                                </a:lnTo>
                                <a:lnTo>
                                  <a:pt x="19200" y="9464"/>
                                </a:lnTo>
                                <a:lnTo>
                                  <a:pt x="19200" y="9444"/>
                                </a:lnTo>
                                <a:moveTo>
                                  <a:pt x="19200" y="9193"/>
                                </a:moveTo>
                                <a:lnTo>
                                  <a:pt x="17129" y="9193"/>
                                </a:lnTo>
                                <a:lnTo>
                                  <a:pt x="17127" y="9180"/>
                                </a:lnTo>
                                <a:lnTo>
                                  <a:pt x="17114" y="9161"/>
                                </a:lnTo>
                                <a:lnTo>
                                  <a:pt x="17095" y="9148"/>
                                </a:lnTo>
                                <a:lnTo>
                                  <a:pt x="17071" y="9143"/>
                                </a:lnTo>
                                <a:lnTo>
                                  <a:pt x="17048" y="9148"/>
                                </a:lnTo>
                                <a:lnTo>
                                  <a:pt x="17029" y="9161"/>
                                </a:lnTo>
                                <a:lnTo>
                                  <a:pt x="17016" y="9180"/>
                                </a:lnTo>
                                <a:lnTo>
                                  <a:pt x="17011" y="9203"/>
                                </a:lnTo>
                                <a:lnTo>
                                  <a:pt x="17016" y="9227"/>
                                </a:lnTo>
                                <a:lnTo>
                                  <a:pt x="17029" y="9246"/>
                                </a:lnTo>
                                <a:lnTo>
                                  <a:pt x="17048" y="9259"/>
                                </a:lnTo>
                                <a:lnTo>
                                  <a:pt x="17071" y="9263"/>
                                </a:lnTo>
                                <a:lnTo>
                                  <a:pt x="17095" y="9259"/>
                                </a:lnTo>
                                <a:lnTo>
                                  <a:pt x="17114" y="9246"/>
                                </a:lnTo>
                                <a:lnTo>
                                  <a:pt x="17127" y="9227"/>
                                </a:lnTo>
                                <a:lnTo>
                                  <a:pt x="17129" y="9213"/>
                                </a:lnTo>
                                <a:lnTo>
                                  <a:pt x="19200" y="9213"/>
                                </a:lnTo>
                                <a:lnTo>
                                  <a:pt x="19200" y="9193"/>
                                </a:lnTo>
                              </a:path>
                            </a:pathLst>
                          </a:cu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190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.05pt;margin-top:0pt;width:959.95pt;height:539.95pt" coordorigin="1,0" coordsize="19199,10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520;top:2448;width:14327;height:6047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3563;top:3164;width:4463;height:445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796,3184" to="5796,7607" ID="直线 6" stroked="t" o:allowincell="f" style="position:absolute;mso-position-horizontal-relative:page;mso-position-vertical-relative:page">
                  <v:stroke color="#f3635f" weight="12600" joinstyle="miter" endcap="flat"/>
                  <v:fill o:detectmouseclick="t" on="false"/>
                  <w10:wrap type="none"/>
                </v:line>
                <v:line id="shape_0" from="6964,3560" to="6964,7294" ID="直线 7" stroked="t" o:allowincell="f" style="position:absolute;mso-position-horizontal-relative:page;mso-position-vertical-relative:page">
                  <v:stroke color="#525252" weight="12600" joinstyle="miter" endcap="flat"/>
                  <v:fill o:detectmouseclick="t" on="false"/>
                  <w10:wrap type="none"/>
                </v:line>
                <v:line id="shape_0" from="3584,5396" to="5795,5396" ID="直线 8" stroked="t" o:allowincell="f" style="position:absolute;mso-position-horizontal-relative:page;mso-position-vertical-relative:page">
                  <v:stroke color="#f3635f" weight="12600" joinstyle="miter" endcap="flat"/>
                  <v:fill o:detectmouseclick="t" on="false"/>
                  <w10:wrap type="none"/>
                </v:line>
                <v:line id="shape_0" from="8843,5360" to="10303,5360" ID="直线 9" stroked="t" o:allowincell="f" style="position:absolute;mso-position-horizontal-relative:page;mso-position-vertical-relative:page">
                  <v:stroke color="#525252" weight="12600" joinstyle="miter" endcap="flat"/>
                  <v:fill o:detectmouseclick="t" on="false"/>
                  <w10:wrap type="none"/>
                </v:line>
                <v:shape id="shape_0" ID="任意多边形 10" coordsize="18578,10120" path="m742,1059l738,1035l725,1016l706,1004l692,1001l692,999l692,0l672,0l672,1001l659,1004l640,1016l627,1035l622,1059l627,1082l640,1101l659,1114l682,1119l706,1114l725,1101l738,1082l742,1059m1347,678l1343,654l1330,635l1311,622l1297,620l1297,618l1297,0l1277,0l1277,620l1264,622l1245,635l1232,654l1227,678l1232,701l1245,720l1264,733l1287,738l1311,733l1330,720l1343,701l1347,678m1598,1440l1593,1417l1580,1398l1561,1385l1548,1382l1548,1380l1548,0l1528,0l1528,1382l1515,1385l1495,1398l1483,1417l1478,1440l1483,1463l1495,1482l1515,1495l1538,1500l1561,1495l1580,1482l1593,1463l1598,1440m19200,10049l17693,10049l17690,10036l17677,10017l17658,10004l17635,9999l17611,10004l17592,10017l17579,10036l17575,10059l17579,10082l17592,10102l17611,10114l17635,10119l17658,10114l17677,10102l17690,10082l17693,10069l19200,10069l19200,10049m19200,9444l18256,9444l18254,9431l18241,9411l18222,9399l18198,9394l18175,9399l18156,9411l18143,9431l18138,9454l18143,9477l18156,9496l18175,9509l18198,9514l18222,9509l18241,9496l18254,9477l18256,9464l19200,9464l19200,9444m19200,9193l17129,9193l17127,9180l17114,9161l17095,9148l17071,9143l17048,9148l17029,9161l17016,9180l17011,9203l17016,9227l17029,9246l17048,9259l17071,9263l17095,9259l17114,9246l17127,9227l17129,9213l19200,9213l19200,9193e" fillcolor="#525252" stroked="f" o:allowincell="f" style="position:absolute;left:622;top:0;width:18577;height:10119;mso-wrap-style:none;v-text-anchor:middle;mso-position-horizontal-relative:page;mso-position-vertical-relative:page">
                  <v:fill o:detectmouseclick="t" type="solid" color2="#adadad"/>
                  <v:stroke color="#3465a4" joinstyle="round" endcap="flat"/>
                  <w10:wrap type="none"/>
                </v:shape>
                <v:rect id="shape_0" ID="矩形 11" stroked="t" o:allowincell="f" style="position:absolute;left:1;top:1;width:19197;height:10797;mso-wrap-style:none;v-text-anchor:middle;mso-position-horizontal-relative:page;mso-position-vertical-relative:pag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spacing w:lineRule="exact" w:line="1114" w:before="0" w:after="0"/>
        <w:ind w:left="6018" w:right="0" w:hanging="0"/>
        <w:jc w:val="left"/>
        <w:rPr>
          <w:sz w:val="64"/>
        </w:rPr>
      </w:pPr>
      <w:r>
        <w:rPr>
          <w:rFonts w:eastAsia="Arial" w:ascii="Arial" w:hAnsi="Arial"/>
          <w:sz w:val="64"/>
        </w:rPr>
        <w:t xml:space="preserve">A725 </w:t>
      </w:r>
      <w:r>
        <w:rPr>
          <w:sz w:val="64"/>
        </w:rPr>
        <w:t>背景修改说明</w:t>
      </w:r>
    </w:p>
    <w:p>
      <w:pPr>
        <w:pStyle w:val="Normal"/>
        <w:spacing w:lineRule="exact" w:line="1114" w:before="0" w:after="0"/>
        <w:ind w:left="6018" w:right="0" w:hanging="0"/>
        <w:jc w:val="left"/>
        <w:rPr>
          <w:rFonts w:eastAsia="微软雅黑"/>
          <w:sz w:val="64"/>
          <w:lang w:val="en-US" w:eastAsia="zh-CN"/>
        </w:rPr>
      </w:pPr>
      <w:r>
        <w:rPr>
          <w:sz w:val="64"/>
          <w:lang w:val="en-US" w:eastAsia="zh-CN"/>
        </w:rPr>
        <w:t>Software backgrould modify instruction</w:t>
      </w:r>
    </w:p>
    <w:p>
      <w:pPr>
        <w:pStyle w:val="TextBody"/>
        <w:rPr>
          <w:rFonts w:eastAsia="微软雅黑"/>
          <w:sz w:val="20"/>
          <w:lang w:val="en-US" w:eastAsia="zh-CN"/>
        </w:rPr>
      </w:pPr>
      <w:r>
        <w:rPr>
          <w:rFonts w:eastAsia="微软雅黑"/>
          <w:sz w:val="20"/>
          <w:lang w:val="en-US" w:eastAsia="zh-CN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9200" w:h="10800"/>
          <w:pgMar w:left="2780" w:right="110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0" w:after="0"/>
        <w:ind w:left="6227" w:right="5633" w:hanging="0"/>
        <w:jc w:val="center"/>
        <w:rPr>
          <w:rFonts w:ascii="宋体" w:hAnsi="宋体" w:eastAsia="宋体"/>
        </w:rPr>
      </w:pPr>
      <w:r>
        <w:rPr>
          <w:rFonts w:eastAsia="宋体" w:ascii="宋体" w:hAnsi="宋体"/>
        </w:rPr>
        <w:t>By</w:t>
      </w:r>
      <w:r>
        <w:rPr>
          <w:rFonts w:ascii="宋体" w:hAnsi="宋体" w:eastAsia="宋体"/>
        </w:rPr>
        <w:t>：</w:t>
      </w:r>
      <w:r>
        <w:rPr>
          <w:rFonts w:eastAsia="宋体" w:ascii="宋体" w:hAnsi="宋体"/>
        </w:rPr>
        <w:t>Instant-Pumpkin</w:t>
      </w:r>
    </w:p>
    <w:p>
      <w:pPr>
        <w:pStyle w:val="Normal"/>
        <w:tabs>
          <w:tab w:val="clear" w:pos="720"/>
          <w:tab w:val="left" w:pos="12598" w:leader="none"/>
        </w:tabs>
        <w:spacing w:lineRule="exact" w:line="1467" w:before="0" w:after="0"/>
        <w:ind w:left="10139" w:right="0" w:hanging="0"/>
        <w:jc w:val="left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525</wp:posOffset>
                </wp:positionV>
                <wp:extent cx="12192000" cy="6858000"/>
                <wp:effectExtent l="0" t="0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1f1f1" stroked="f" o:allowincell="f" style="position:absolute;margin-left:0pt;margin-top:0.75pt;width:959.95pt;height:539.95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12190730" cy="6857365"/>
                <wp:effectExtent l="635" t="635" r="635" b="63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0680" cy="6857280"/>
                          <a:chOff x="0" y="0"/>
                          <a:chExt cx="12190680" cy="6857280"/>
                        </a:xfrm>
                      </wpg:grpSpPr>
                      <pic:pic xmlns:pic="http://schemas.openxmlformats.org/drawingml/2006/picture">
                        <pic:nvPicPr>
                          <pic:cNvPr id="2" name="图片 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6320" y="5881320"/>
                            <a:ext cx="54864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3200" y="5980320"/>
                            <a:ext cx="31608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8160" y="6009120"/>
                            <a:ext cx="14940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336">
                                <a:moveTo>
                                  <a:pt x="4689" y="10800"/>
                                </a:moveTo>
                                <a:lnTo>
                                  <a:pt x="4677" y="10800"/>
                                </a:lnTo>
                                <a:lnTo>
                                  <a:pt x="4455" y="9466"/>
                                </a:lnTo>
                                <a:lnTo>
                                  <a:pt x="4467" y="9464"/>
                                </a:lnTo>
                                <a:lnTo>
                                  <a:pt x="468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64800" y="5881320"/>
                            <a:ext cx="1346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88640" y="6229440"/>
                            <a:ext cx="2178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89">
                                <a:moveTo>
                                  <a:pt x="4563" y="10800"/>
                                </a:moveTo>
                                <a:lnTo>
                                  <a:pt x="4550" y="10800"/>
                                </a:lnTo>
                                <a:lnTo>
                                  <a:pt x="4881" y="9812"/>
                                </a:lnTo>
                                <a:lnTo>
                                  <a:pt x="4893" y="9815"/>
                                </a:lnTo>
                                <a:lnTo>
                                  <a:pt x="4563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1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61800" y="6102360"/>
                            <a:ext cx="13464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45400" y="5980320"/>
                            <a:ext cx="31608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88720" y="5881320"/>
                            <a:ext cx="54864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54840" y="6396840"/>
                            <a:ext cx="15732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86320" y="5980320"/>
                            <a:ext cx="31608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14280" y="5881320"/>
                            <a:ext cx="110664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214680" y="5881320"/>
                            <a:ext cx="106920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2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29640" y="5881320"/>
                            <a:ext cx="103680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89480" y="6449040"/>
                            <a:ext cx="0" cy="40824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52525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图片 2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937720" y="5881320"/>
                            <a:ext cx="59112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2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931120" y="6306840"/>
                            <a:ext cx="21204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3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11120" y="5881320"/>
                            <a:ext cx="91368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3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556480" y="6306840"/>
                            <a:ext cx="21204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3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690200" y="5881320"/>
                            <a:ext cx="119196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3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797400" y="5881320"/>
                            <a:ext cx="84384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3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61400" y="748800"/>
                            <a:ext cx="6314400" cy="45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3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582640" y="13525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3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68240" y="211248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37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668240" y="167004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3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430880" y="205092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图片 3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630320" y="4270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10680" y="2632680"/>
                            <a:ext cx="2592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80">
                                <a:moveTo>
                                  <a:pt x="11830" y="4927"/>
                                </a:moveTo>
                                <a:lnTo>
                                  <a:pt x="11830" y="4147"/>
                                </a:lnTo>
                                <a:lnTo>
                                  <a:pt x="12238" y="4536"/>
                                </a:lnTo>
                                <a:lnTo>
                                  <a:pt x="11830" y="4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90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0.05pt;margin-top:0.05pt;width:959.9pt;height:540pt" coordorigin="1,1" coordsize="19198,10800">
                <v:shape id="shape_0" ID="图片 14" stroked="f" o:allowincell="f" style="position:absolute;left:263;top:9263;width:863;height:1536;mso-wrap-style:none;v-text-anchor:middle;mso-position-horizontal-relative:page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1203;top:9419;width:497;height:1380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任意多边形 16" coordorigin="4455,9464" coordsize="235,1336" path="m4689,10800l4677,10800l4455,9466l4467,9464l4689,10800xe" fillcolor="#525252" stroked="f" o:allowincell="f" style="position:absolute;left:4455;top:9464;width:234;height:1335;mso-wrap-style:none;v-text-anchor:middle;mso-position-horizontal-relative:page;mso-position-vertical-relative:page">
                  <v:fill o:detectmouseclick="t" type="solid" color2="#adadad"/>
                  <v:stroke color="#3465a4" joinstyle="round" endcap="flat"/>
                  <w10:wrap type="none"/>
                </v:shape>
                <v:shape id="shape_0" ID="图片 17" stroked="f" o:allowincell="f" style="position:absolute;left:4355;top:9263;width:211;height:209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任意多边形 18" coordorigin="4550,9812" coordsize="343,989" path="m4563,10800l4550,10800l4881,9812l4893,9815l4563,10800xe" fillcolor="#525252" stroked="f" o:allowincell="f" style="position:absolute;left:4550;top:9811;width:342;height:988;mso-wrap-style:none;v-text-anchor:middle;mso-position-horizontal-relative:page;mso-position-vertical-relative:page">
                  <v:fill o:detectmouseclick="t" type="solid" color2="#adadad"/>
                  <v:stroke color="#3465a4" joinstyle="round" endcap="flat"/>
                  <w10:wrap type="none"/>
                </v:shape>
                <v:shape id="shape_0" ID="图片 19" stroked="f" o:allowincell="f" style="position:absolute;left:4823;top:9611;width:211;height:211;mso-wrap-style:none;v-text-anchor:middle;mso-position-horizontal-relative:page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5112;top:9419;width:497;height:1380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6125;top:9263;width:863;height:1536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3867;top:10075;width:247;height:724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7066;top:9419;width:497;height:1380;mso-wrap-style:none;v-text-anchor:middle;mso-position-horizontal-relative:pag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1913;top:9263;width:1742;height:1536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9788;top:9263;width:1683;height:1536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8079;top:9263;width:1632;height:1536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14000,10157" to="14000,10799" ID="直线 27" stroked="t" o:allowincell="f" style="position:absolute;mso-position-horizontal-relative:page;mso-position-vertical-relative:page">
                  <v:stroke color="#525252" weight="23400" joinstyle="miter" endcap="flat"/>
                  <v:fill o:detectmouseclick="t" on="false"/>
                  <w10:wrap type="none"/>
                </v:line>
                <v:shape id="shape_0" ID="图片 28" stroked="f" o:allowincell="f" style="position:absolute;left:14076;top:9263;width:930;height:1536;mso-wrap-style:none;v-text-anchor:middle;mso-position-horizontal-relative:page;mso-position-vertic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18790;top:9933;width:333;height:866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11987;top:9263;width:1438;height:1536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13476;top:9933;width:333;height:866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 32" stroked="f" o:allowincell="f" style="position:absolute;left:16836;top:9263;width:1876;height:1536;mso-wrap-style:none;v-text-anchor:middle;mso-position-horizontal-relative:page;mso-position-vertic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15430;top:9263;width:1328;height:1536;mso-wrap-style:none;v-text-anchor:middle;mso-position-horizontal-relative:page;mso-position-vertic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1200;top:1180;width:9943;height:7154;mso-wrap-style:none;v-text-anchor:middle;mso-position-horizontal-relative:page;mso-position-vertic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4068;top:2131;width:255;height:254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2628;top:3328;width:255;height:254;mso-wrap-style:none;v-text-anchor:middle;mso-position-horizontal-relative:page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37" stroked="f" o:allowincell="f" style="position:absolute;left:2628;top:2631;width:255;height:254;mso-wrap-style:none;v-text-anchor:middle;mso-position-horizontal-relative:pag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图片 38" stroked="f" o:allowincell="f" style="position:absolute;left:6979;top:3231;width:254;height:254;mso-wrap-style:none;v-text-anchor:middle;mso-position-horizontal-relative:page;mso-position-vertic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7293;top:6726;width:255;height:254;mso-wrap-style:none;v-text-anchor:middle;mso-position-horizontal-relative:page;mso-position-vertic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任意多边形 40" coordorigin="11830,4147" coordsize="408,780" path="m11830,4927l11830,4147l12238,4536l11830,4927xe" fillcolor="red" stroked="f" o:allowincell="f" style="position:absolute;left:11829;top:4147;width:407;height:77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rect id="shape_0" ID="矩形 41" stroked="t" o:allowincell="f" style="position:absolute;left:1;top:1;width:19197;height:10797;mso-wrap-style:none;v-text-anchor:middle;mso-position-horizontal-relative:page;mso-position-vertical-relative:pag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Gautami" w:ascii="Gautami" w:hAnsi="Gautami"/>
          <w:color w:val="FFC000"/>
          <w:sz w:val="80"/>
        </w:rPr>
        <w:t>Page1</w:t>
        <w:tab/>
      </w:r>
      <w:r>
        <w:rPr>
          <w:color w:val="FFC000"/>
          <w:sz w:val="40"/>
        </w:rPr>
        <w:t>基本设置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4" w:after="0"/>
        <w:rPr>
          <w:sz w:val="23"/>
        </w:rPr>
      </w:pPr>
      <w:r>
        <w:rPr>
          <w:sz w:val="23"/>
        </w:rPr>
      </w:r>
    </w:p>
    <w:p>
      <w:pPr>
        <w:sectPr>
          <w:type w:val="nextPage"/>
          <w:pgSz w:orient="landscape" w:w="19200" w:h="10800"/>
          <w:pgMar w:left="2780" w:right="110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156" w:before="172" w:after="0"/>
        <w:ind w:left="9817" w:right="102" w:hanging="0"/>
        <w:rPr>
          <w:rFonts w:eastAsia="微软雅黑"/>
          <w:lang w:val="en-US" w:eastAsia="zh-CN"/>
        </w:rPr>
      </w:pPr>
      <w:r>
        <w:rPr>
          <w:lang w:val="en-US" w:eastAsia="zh-CN"/>
        </w:rPr>
        <w:t>we advise this control buttons don</w:t>
      </w:r>
      <w:r>
        <w:rPr>
          <w:lang w:val="en-US" w:eastAsia="zh-CN"/>
        </w:rPr>
        <w:t>’</w:t>
      </w:r>
      <w:r>
        <w:rPr>
          <w:lang w:val="en-US" w:eastAsia="zh-CN"/>
        </w:rPr>
        <w:t>t modify,you  could change the color of background. Otherwise it will waste much time and also have extra fee caused.</w:t>
      </w:r>
    </w:p>
    <w:p>
      <w:pPr>
        <w:pStyle w:val="Normal"/>
        <w:tabs>
          <w:tab w:val="clear" w:pos="720"/>
          <w:tab w:val="left" w:pos="12723" w:leader="none"/>
        </w:tabs>
        <w:spacing w:lineRule="exact" w:line="1467" w:before="0" w:after="0"/>
        <w:ind w:left="10139" w:right="0" w:hanging="0"/>
        <w:jc w:val="left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2192000" cy="6858000"/>
                <wp:effectExtent l="0" t="0" r="0" b="0"/>
                <wp:wrapNone/>
                <wp:docPr id="5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f1f1f1" stroked="f" o:allowincell="f" style="position:absolute;margin-left:0pt;margin-top:0pt;width:959.95pt;height:539.95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12190730" cy="6856730"/>
                <wp:effectExtent l="635" t="635" r="635" b="635"/>
                <wp:wrapNone/>
                <wp:docPr id="6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0680" cy="6856560"/>
                          <a:chOff x="0" y="0"/>
                          <a:chExt cx="12190680" cy="6856560"/>
                        </a:xfrm>
                      </wpg:grpSpPr>
                      <pic:pic xmlns:pic="http://schemas.openxmlformats.org/drawingml/2006/picture">
                        <pic:nvPicPr>
                          <pic:cNvPr id="25" name="图片 44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761400" y="748800"/>
                            <a:ext cx="6314400" cy="45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45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582640" y="13525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46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297440" y="228420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图片 47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925280" y="20509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48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430880" y="205092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 49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630320" y="4270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50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547640" y="3811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10680" y="2632680"/>
                            <a:ext cx="2592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80">
                                <a:moveTo>
                                  <a:pt x="11830" y="4927"/>
                                </a:moveTo>
                                <a:lnTo>
                                  <a:pt x="11830" y="4147"/>
                                </a:lnTo>
                                <a:lnTo>
                                  <a:pt x="12238" y="4536"/>
                                </a:lnTo>
                                <a:lnTo>
                                  <a:pt x="11830" y="4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90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0.05pt;margin-top:0.05pt;width:959.9pt;height:539.9pt" coordorigin="1,1" coordsize="19198,10798">
                <v:shape id="shape_0" ID="图片 44" stroked="f" o:allowincell="f" style="position:absolute;left:1200;top:1180;width:9943;height:7151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45" stroked="f" o:allowincell="f" style="position:absolute;left:4068;top:2131;width:255;height:254;mso-wrap-style:none;v-text-anchor:middle;mso-position-horizontal-relative:page;mso-position-vertic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46" stroked="f" o:allowincell="f" style="position:absolute;left:2044;top:3598;width:254;height:254;mso-wrap-style:none;v-text-anchor:middle;mso-position-horizontal-relative:page;mso-position-vertical-relative:pag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图片 47" stroked="f" o:allowincell="f" style="position:absolute;left:3033;top:3231;width:255;height:254;mso-wrap-style:none;v-text-anchor:middle;mso-position-horizontal-relative:page;mso-position-vertic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图片 48" stroked="f" o:allowincell="f" style="position:absolute;left:6979;top:3231;width:254;height:254;mso-wrap-style:none;v-text-anchor:middle;mso-position-horizontal-relative:page;mso-position-vertic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图片 49" stroked="f" o:allowincell="f" style="position:absolute;left:7293;top:6726;width:255;height:254;mso-wrap-style:none;v-text-anchor:middle;mso-position-horizontal-relative:page;mso-position-vertical-relative:pag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50" stroked="f" o:allowincell="f" style="position:absolute;left:2438;top:6003;width:255;height:254;mso-wrap-style:none;v-text-anchor:middle;mso-position-horizontal-relative:page;mso-position-vertical-relative:pag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任意多边形 51" coordorigin="11830,4147" coordsize="408,780" path="m11830,4927l11830,4147l12238,4536l11830,4927xe" fillcolor="red" stroked="f" o:allowincell="f" style="position:absolute;left:11829;top:4147;width:407;height:77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rect id="shape_0" ID="矩形 52" stroked="t" o:allowincell="f" style="position:absolute;left:1;top:1;width:19197;height:10797;mso-wrap-style:none;v-text-anchor:middle;mso-position-horizontal-relative:page;mso-position-vertical-relative:pag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Gautami" w:ascii="Gautami" w:hAnsi="Gautami"/>
          <w:color w:val="FFC000"/>
          <w:sz w:val="80"/>
        </w:rPr>
        <w:t>Page2</w:t>
        <w:tab/>
      </w:r>
      <w:r>
        <w:rPr>
          <w:color w:val="FFC000"/>
          <w:sz w:val="40"/>
        </w:rPr>
        <w:t>宏设置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156" w:before="172" w:after="0"/>
        <w:ind w:left="9817" w:right="102" w:hanging="0"/>
        <w:rPr>
          <w:rFonts w:eastAsia="微软雅黑"/>
          <w:lang w:val="en-US" w:eastAsia="zh-CN"/>
        </w:rPr>
      </w:pPr>
      <w:r>
        <w:rPr>
          <w:lang w:val="en-US" w:eastAsia="zh-CN"/>
        </w:rPr>
        <w:t>we advise this control buttons don</w:t>
      </w:r>
      <w:r>
        <w:rPr>
          <w:lang w:val="en-US" w:eastAsia="zh-CN"/>
        </w:rPr>
        <w:t>’</w:t>
      </w:r>
      <w:r>
        <w:rPr>
          <w:lang w:val="en-US" w:eastAsia="zh-CN"/>
        </w:rPr>
        <w:t>t modify,you  could change the color of background. Otherwise it will waste much time and also have extra fee caused.</w:t>
      </w:r>
    </w:p>
    <w:p>
      <w:pPr>
        <w:sectPr>
          <w:type w:val="nextPage"/>
          <w:pgSz w:orient="landscape" w:w="19200" w:h="10800"/>
          <w:pgMar w:left="2780" w:right="110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156" w:before="172" w:after="0"/>
        <w:ind w:left="9817" w:right="102" w:hanging="0"/>
        <w:rPr/>
      </w:pPr>
      <w:r>
        <w:rPr/>
        <w:t>。</w:t>
      </w:r>
    </w:p>
    <w:p>
      <w:pPr>
        <w:pStyle w:val="Normal"/>
        <w:spacing w:lineRule="exact" w:line="1467" w:before="0" w:after="0"/>
        <w:ind w:left="10139" w:right="0" w:hanging="0"/>
        <w:jc w:val="left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2192000" cy="6858000"/>
                <wp:effectExtent l="0" t="0" r="0" b="0"/>
                <wp:wrapNone/>
                <wp:docPr id="7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f1f1f1" stroked="f" o:allowincell="f" style="position:absolute;margin-left:0pt;margin-top:0pt;width:959.95pt;height:539.95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12190730" cy="6856730"/>
                <wp:effectExtent l="635" t="635" r="635" b="635"/>
                <wp:wrapNone/>
                <wp:docPr id="8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0680" cy="6856560"/>
                          <a:chOff x="0" y="0"/>
                          <a:chExt cx="12190680" cy="6856560"/>
                        </a:xfrm>
                      </wpg:grpSpPr>
                      <pic:pic xmlns:pic="http://schemas.openxmlformats.org/drawingml/2006/picture">
                        <pic:nvPicPr>
                          <pic:cNvPr id="32" name="图片 55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761400" y="748800"/>
                            <a:ext cx="6314400" cy="45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图片 56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611080" y="131256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图片 57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411560" y="224604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图片 58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021480" y="198432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图片 59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630320" y="4270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图片 60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630320" y="1984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图片 61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805720" y="334764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10680" y="2632680"/>
                            <a:ext cx="2592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80">
                                <a:moveTo>
                                  <a:pt x="11830" y="4927"/>
                                </a:moveTo>
                                <a:lnTo>
                                  <a:pt x="11830" y="4147"/>
                                </a:lnTo>
                                <a:lnTo>
                                  <a:pt x="12238" y="4536"/>
                                </a:lnTo>
                                <a:lnTo>
                                  <a:pt x="11830" y="4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90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0.05pt;margin-top:0.05pt;width:959.9pt;height:539.9pt" coordorigin="1,1" coordsize="19198,10798">
                <v:shape id="shape_0" ID="图片 55" stroked="f" o:allowincell="f" style="position:absolute;left:1200;top:1180;width:9943;height:7151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4113;top:2068;width:255;height:254;mso-wrap-style:none;v-text-anchor:middle;mso-position-horizontal-relative:page;mso-position-vertic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2224;top:3538;width:254;height:254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图片 58" stroked="f" o:allowincell="f" style="position:absolute;left:4759;top:3126;width:254;height:254;mso-wrap-style:none;v-text-anchor:middle;mso-position-horizontal-relative:page;mso-position-vertic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图片 59" stroked="f" o:allowincell="f" style="position:absolute;left:7293;top:6726;width:255;height:254;mso-wrap-style:none;v-text-anchor:middle;mso-position-horizontal-relative:page;mso-position-vertic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ID="图片 60" stroked="f" o:allowincell="f" style="position:absolute;left:7293;top:3126;width:255;height:254;mso-wrap-style:none;v-text-anchor:middle;mso-position-horizontal-relative:page;mso-position-vertic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ID="图片 61" stroked="f" o:allowincell="f" style="position:absolute;left:9144;top:5273;width:254;height:254;mso-wrap-style:none;v-text-anchor:middle;mso-position-horizontal-relative:page;mso-position-vertic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任意多边形 62" coordorigin="11830,4147" coordsize="408,780" path="m11830,4927l11830,4147l12238,4536l11830,4927xe" fillcolor="red" stroked="f" o:allowincell="f" style="position:absolute;left:11829;top:4147;width:407;height:77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rect id="shape_0" ID="矩形 63" stroked="t" o:allowincell="f" style="position:absolute;left:1;top:1;width:19197;height:10797;mso-wrap-style:none;v-text-anchor:middle;mso-position-horizontal-relative:page;mso-position-vertical-relative:pag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Gautami" w:ascii="Gautami" w:hAnsi="Gautami"/>
          <w:color w:val="FFC000"/>
          <w:sz w:val="80"/>
        </w:rPr>
        <w:t>Page3</w:t>
      </w:r>
      <w:r>
        <w:rPr>
          <w:rFonts w:eastAsia="Gautami" w:ascii="Gautami" w:hAnsi="Gautami"/>
          <w:color w:val="FFC000"/>
          <w:spacing w:val="-133"/>
          <w:sz w:val="80"/>
        </w:rPr>
        <w:t xml:space="preserve"> </w:t>
      </w:r>
      <w:r>
        <w:rPr>
          <w:color w:val="FFC000"/>
          <w:sz w:val="40"/>
        </w:rPr>
        <w:t>高级设置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156" w:before="172" w:after="0"/>
        <w:ind w:left="9817" w:right="102" w:hanging="0"/>
        <w:rPr>
          <w:rFonts w:eastAsia="微软雅黑"/>
          <w:lang w:val="en-US" w:eastAsia="zh-CN"/>
        </w:rPr>
      </w:pPr>
      <w:r>
        <w:rPr>
          <w:lang w:val="en-US" w:eastAsia="zh-CN"/>
        </w:rPr>
        <w:t>we advise  control buttons don</w:t>
      </w:r>
      <w:r>
        <w:rPr>
          <w:lang w:val="en-US" w:eastAsia="zh-CN"/>
        </w:rPr>
        <w:t>’</w:t>
      </w:r>
      <w:r>
        <w:rPr>
          <w:lang w:val="en-US" w:eastAsia="zh-CN"/>
        </w:rPr>
        <w:t>t modify,you  could change the color of background. Otherwise it will waste much time and also have extra fee caused.</w:t>
      </w:r>
    </w:p>
    <w:p>
      <w:pPr>
        <w:pStyle w:val="Normal"/>
        <w:tabs>
          <w:tab w:val="clear" w:pos="720"/>
          <w:tab w:val="left" w:pos="12723" w:leader="none"/>
        </w:tabs>
        <w:spacing w:lineRule="exact" w:line="1467" w:before="0" w:after="0"/>
        <w:ind w:left="10139" w:right="0" w:hanging="0"/>
        <w:jc w:val="left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2400</wp:posOffset>
                </wp:positionH>
                <wp:positionV relativeFrom="page">
                  <wp:posOffset>152400</wp:posOffset>
                </wp:positionV>
                <wp:extent cx="12192000" cy="6858000"/>
                <wp:effectExtent l="0" t="0" r="0" b="0"/>
                <wp:wrapNone/>
                <wp:docPr id="9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120" cy="68580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f1f1f1" stroked="f" o:allowincell="f" style="position:absolute;margin-left:12pt;margin-top:12pt;width:959.95pt;height:539.95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3035</wp:posOffset>
                </wp:positionH>
                <wp:positionV relativeFrom="page">
                  <wp:posOffset>153035</wp:posOffset>
                </wp:positionV>
                <wp:extent cx="12190730" cy="6856730"/>
                <wp:effectExtent l="635" t="635" r="635" b="635"/>
                <wp:wrapNone/>
                <wp:docPr id="10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0680" cy="6856560"/>
                          <a:chOff x="0" y="0"/>
                          <a:chExt cx="12190680" cy="6856560"/>
                        </a:xfrm>
                      </wpg:grpSpPr>
                      <pic:pic xmlns:pic="http://schemas.openxmlformats.org/drawingml/2006/picture">
                        <pic:nvPicPr>
                          <pic:cNvPr id="39" name="图片 66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761400" y="748800"/>
                            <a:ext cx="6314400" cy="45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图片 67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2611080" y="131256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图片 68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411560" y="224604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图片 69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630320" y="263196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图片 70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630320" y="4270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图片 71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630320" y="1984320"/>
                            <a:ext cx="162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图片 72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767560" y="320220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图片 73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469040" y="3624480"/>
                            <a:ext cx="162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10680" y="2632680"/>
                            <a:ext cx="2592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80">
                                <a:moveTo>
                                  <a:pt x="11830" y="4927"/>
                                </a:moveTo>
                                <a:lnTo>
                                  <a:pt x="11830" y="4147"/>
                                </a:lnTo>
                                <a:lnTo>
                                  <a:pt x="12238" y="4536"/>
                                </a:lnTo>
                                <a:lnTo>
                                  <a:pt x="11830" y="4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9068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2.05pt;margin-top:12.05pt;width:959.9pt;height:539.9pt" coordorigin="241,241" coordsize="19198,10798">
                <v:shape id="shape_0" ID="图片 66" stroked="f" o:allowincell="f" style="position:absolute;left:1440;top:1420;width:9943;height:7151;mso-wrap-style:none;v-text-anchor:middle;mso-position-horizontal-relative:page;mso-position-vertic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图片 67" stroked="f" o:allowincell="f" style="position:absolute;left:4353;top:2308;width:255;height:254;mso-wrap-style:none;v-text-anchor:middle;mso-position-horizontal-relative:page;mso-position-vertic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图片 68" stroked="f" o:allowincell="f" style="position:absolute;left:2464;top:3778;width:254;height:254;mso-wrap-style:none;v-text-anchor:middle;mso-position-horizontal-relative:page;mso-position-vertical-relative:pag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图片 69" stroked="f" o:allowincell="f" style="position:absolute;left:7533;top:4386;width:255;height:254;mso-wrap-style:none;v-text-anchor:middle;mso-position-horizontal-relative:page;mso-position-vertic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图片 70" stroked="f" o:allowincell="f" style="position:absolute;left:7533;top:6966;width:255;height:254;mso-wrap-style:none;v-text-anchor:middle;mso-position-horizontal-relative:page;mso-position-vertic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图片 71" stroked="f" o:allowincell="f" style="position:absolute;left:7533;top:3366;width:255;height:254;mso-wrap-style:none;v-text-anchor:middle;mso-position-horizontal-relative:page;mso-position-vertical-relative:pag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图片 72" stroked="f" o:allowincell="f" style="position:absolute;left:9324;top:5284;width:254;height:254;mso-wrap-style:none;v-text-anchor:middle;mso-position-horizontal-relative:page;mso-position-vertical-relative:pag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图片 73" stroked="f" o:allowincell="f" style="position:absolute;left:7279;top:5949;width:254;height:254;mso-wrap-style:none;v-text-anchor:middle;mso-position-horizontal-relative:page;mso-position-vertical-relative:pag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任意多边形 74" coordorigin="11830,4147" coordsize="408,780" path="m11830,4927l11830,4147l12238,4536l11830,4927xe" fillcolor="red" stroked="f" o:allowincell="f" style="position:absolute;left:12069;top:4387;width:407;height:77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rect id="shape_0" ID="矩形 75" stroked="t" o:allowincell="f" style="position:absolute;left:241;top:241;width:19197;height:10797;mso-wrap-style:none;v-text-anchor:middle;mso-position-horizontal-relative:page;mso-position-vertical-relative:pag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Gautami" w:ascii="Gautami" w:hAnsi="Gautami"/>
          <w:color w:val="FFC000"/>
          <w:sz w:val="80"/>
        </w:rPr>
        <w:t>Page4</w:t>
        <w:tab/>
      </w:r>
      <w:r>
        <w:rPr>
          <w:color w:val="FFC000"/>
          <w:sz w:val="40"/>
        </w:rPr>
        <w:t>灯光设置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156" w:before="172" w:after="0"/>
        <w:ind w:left="9817" w:right="102" w:hanging="0"/>
        <w:rPr/>
      </w:pPr>
      <w:r>
        <w:rPr/>
        <w:t>这张页面所有控件位置不能修改， 颜色可以调节。</w:t>
      </w:r>
    </w:p>
    <w:sectPr>
      <w:type w:val="nextPage"/>
      <w:pgSz w:orient="landscape" w:w="19200" w:h="10800"/>
      <w:pgMar w:left="2780" w:right="110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Gautam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微软雅黑" w:hAnsi="微软雅黑" w:eastAsia="微软雅黑" w:cs="微软雅黑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36"/>
      <w:szCs w:val="3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jpe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1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9.png"/><Relationship Id="rId59" Type="http://schemas.openxmlformats.org/officeDocument/2006/relationships/image" Target="media/image26.jpeg"/><Relationship Id="rId60" Type="http://schemas.openxmlformats.org/officeDocument/2006/relationships/image" Target="media/image21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9.png"/><Relationship Id="rId66" Type="http://schemas.openxmlformats.org/officeDocument/2006/relationships/image" Target="media/image30.jpeg"/><Relationship Id="rId67" Type="http://schemas.openxmlformats.org/officeDocument/2006/relationships/image" Target="media/image31.png"/><Relationship Id="rId68" Type="http://schemas.openxmlformats.org/officeDocument/2006/relationships/image" Target="media/image27.png"/><Relationship Id="rId69" Type="http://schemas.openxmlformats.org/officeDocument/2006/relationships/image" Target="media/image32.png"/><Relationship Id="rId70" Type="http://schemas.openxmlformats.org/officeDocument/2006/relationships/image" Target="media/image25.png"/><Relationship Id="rId71" Type="http://schemas.openxmlformats.org/officeDocument/2006/relationships/image" Target="media/image25.png"/><Relationship Id="rId72" Type="http://schemas.openxmlformats.org/officeDocument/2006/relationships/image" Target="media/image33.png"/><Relationship Id="rId73" Type="http://schemas.openxmlformats.org/officeDocument/2006/relationships/image" Target="media/image30.jpeg"/><Relationship Id="rId74" Type="http://schemas.openxmlformats.org/officeDocument/2006/relationships/image" Target="media/image31.png"/><Relationship Id="rId75" Type="http://schemas.openxmlformats.org/officeDocument/2006/relationships/image" Target="media/image27.png"/><Relationship Id="rId76" Type="http://schemas.openxmlformats.org/officeDocument/2006/relationships/image" Target="media/image32.png"/><Relationship Id="rId77" Type="http://schemas.openxmlformats.org/officeDocument/2006/relationships/image" Target="media/image25.png"/><Relationship Id="rId78" Type="http://schemas.openxmlformats.org/officeDocument/2006/relationships/image" Target="media/image25.png"/><Relationship Id="rId79" Type="http://schemas.openxmlformats.org/officeDocument/2006/relationships/image" Target="media/image33.png"/><Relationship Id="rId80" Type="http://schemas.openxmlformats.org/officeDocument/2006/relationships/image" Target="media/image34.jpeg"/><Relationship Id="rId81" Type="http://schemas.openxmlformats.org/officeDocument/2006/relationships/image" Target="media/image31.png"/><Relationship Id="rId82" Type="http://schemas.openxmlformats.org/officeDocument/2006/relationships/image" Target="media/image27.png"/><Relationship Id="rId83" Type="http://schemas.openxmlformats.org/officeDocument/2006/relationships/image" Target="media/image25.png"/><Relationship Id="rId84" Type="http://schemas.openxmlformats.org/officeDocument/2006/relationships/image" Target="media/image25.png"/><Relationship Id="rId85" Type="http://schemas.openxmlformats.org/officeDocument/2006/relationships/image" Target="media/image25.png"/><Relationship Id="rId86" Type="http://schemas.openxmlformats.org/officeDocument/2006/relationships/image" Target="media/image35.png"/><Relationship Id="rId87" Type="http://schemas.openxmlformats.org/officeDocument/2006/relationships/image" Target="media/image36.png"/><Relationship Id="rId88" Type="http://schemas.openxmlformats.org/officeDocument/2006/relationships/image" Target="media/image34.jpeg"/><Relationship Id="rId89" Type="http://schemas.openxmlformats.org/officeDocument/2006/relationships/image" Target="media/image31.png"/><Relationship Id="rId90" Type="http://schemas.openxmlformats.org/officeDocument/2006/relationships/image" Target="media/image27.png"/><Relationship Id="rId91" Type="http://schemas.openxmlformats.org/officeDocument/2006/relationships/image" Target="media/image25.png"/><Relationship Id="rId92" Type="http://schemas.openxmlformats.org/officeDocument/2006/relationships/image" Target="media/image25.png"/><Relationship Id="rId93" Type="http://schemas.openxmlformats.org/officeDocument/2006/relationships/image" Target="media/image25.png"/><Relationship Id="rId94" Type="http://schemas.openxmlformats.org/officeDocument/2006/relationships/image" Target="media/image35.png"/><Relationship Id="rId95" Type="http://schemas.openxmlformats.org/officeDocument/2006/relationships/image" Target="media/image36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35:00Z</dcterms:created>
  <dc:creator>Administrator</dc:creator>
  <dc:description/>
  <dc:language>en-US</dc:language>
  <cp:lastModifiedBy>kina</cp:lastModifiedBy>
  <dcterms:modified xsi:type="dcterms:W3CDTF">2019-01-11T06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10T16:00:00Z</vt:filetime>
  </property>
  <property fmtid="{D5CDD505-2E9C-101B-9397-08002B2CF9AE}" pid="3" name="Creator">
    <vt:lpwstr>WPS 演示</vt:lpwstr>
  </property>
  <property fmtid="{D5CDD505-2E9C-101B-9397-08002B2CF9AE}" pid="4" name="KSOProductBuildVer">
    <vt:lpwstr>2052-11.1.0.8214</vt:lpwstr>
  </property>
  <property fmtid="{D5CDD505-2E9C-101B-9397-08002B2CF9AE}" pid="5" name="LastSaved">
    <vt:filetime>2019-01-10T16:00:00Z</vt:filetime>
  </property>
</Properties>
</file>